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Która para liczb przedstawia ten sam ułamek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240" w:after="240"/>
        <w:ind w:left="90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i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i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i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i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eqArr>
        </m:oMath>
      </m:oMathPara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ROZSZERZANIE UŁAM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25:00Z</dcterms:created>
  <dc:creator>Darek</dc:creator>
  <dc:description/>
  <cp:keywords/>
  <dc:language>en-US</dc:language>
  <cp:lastModifiedBy>Darek</cp:lastModifiedBy>
  <dcterms:modified xsi:type="dcterms:W3CDTF">2013-08-17T21:42:00Z</dcterms:modified>
  <cp:revision>5</cp:revision>
  <dc:subject/>
  <dc:title>1</dc:title>
</cp:coreProperties>
</file>